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ank Boucher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4/26_ to _4/29_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e got familiar with each other and finalized our team norms.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sted proposed team norms .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4:02:00Z</dcterms:created>
  <dc:creator>Brett Handley and Donna Matteson</dc:creator>
  <dc:description/>
  <cp:keywords>Evaluation</cp:keywords>
  <dc:language>en-US</dc:language>
  <cp:lastModifiedBy>2014ButlerAn</cp:lastModifiedBy>
  <cp:lastPrinted>2005-06-29T14:58:00Z</cp:lastPrinted>
  <dcterms:modified xsi:type="dcterms:W3CDTF">2011-05-02T14:02:00Z</dcterms:modified>
  <cp:revision>2</cp:revision>
  <dc:subject>IED - Teacher Guidelines - Support Materials - Unit 4 - Lesson 4.2: Design Teams</dc:subject>
  <dc:title>Lesson 4.2: Periodic Teammate 10 Point Evaluation</dc:title>
</cp:coreProperties>
</file>